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Приложение 30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/>
      </w:pPr>
      <w:r>
        <w:rPr>
          <w:sz w:val="30"/>
          <w:szCs w:val="30"/>
        </w:rPr>
        <w:t>на 2025-2028 год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ЛОЖЕНИЕ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о Доске почета учреждения здравоохранения «Оршанская центральная поликлиника»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Настоящее Положение устанавливает порядок и условия занесения на Доску почета учреждения здравоохранения «Оршанская центральная поликлиника» (далее – Доска почета)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2. Занесение на Доску почета работников учреждения здравоохранения «Оршанская центральная поликлиника» является формой общественного признания и морального поощрения за весомый вклад в развитие здравоохранения Оршанского региона, за плодотворную профессиональную деятельность, эффективную реализацию наставничества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3. Доска почета размещается в фойе административного здания учреждения здравоохранения «Оршанская центральная поликлиника», расположенного по адресу: г. Орша, ул. Оршично-Набережная, д. 1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4. Количество мест на Доске почета – 24 (двадцать четыре)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5. Фотографии работников на Доске почета размещаются сроком                  на 1 (один) год.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 Обновление Доски почета осуществляется ежегодно ко Дню медицинских работников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7. Основные требования к работникам, фотографии которых размещаются на Доске почета: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пешное и образцовое исполнение должностных обязанностей;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сокие показатели в работе, ответственность, инициативность, иные достижения в труде;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начительный вклад в реализацию государственной политики в области здравоохранения;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членство в первичной профсоюзной организации учреждения;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активное участие в общественной жизни коллектива;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эффективное и своевременное оказание профессиональной и социально-психологической поддержки молодым специалистам (наставничество)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8. Решение о занесении на Доску почета   принимается комиссией по определению кандидатов для занесения на Доску почета (далее – Комиссия) по ходатайству, вносимому заместителями главного врача, руководителями структурных подразделений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9. Комиссия создается приказом главного врача учреждения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10. Ходатайство о занесении кандидата на Доску почета оформляется по форме, согласно приложению, к настоящему Положению за подписью инициатора поощрения, согласованное с заместителем главного врача, непосредственно координирующим и контролирующим деятельность структурного подразделения, начальником отдела кадров, председателем первичной профсоюзной организации учреждения и представляется в комиссию не позднее чем за 20 дней до занесения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11. В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https://bii.by/tx.dll?d=327847&amp;f=%EF%EE%EB%EE%E6%E5%ED%E8%E5+%E4%EE%F1%EA%E0+%EF%EE%F7%E5%F2%E0" \l "a2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ходатайстве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 должны быть указаны: фамилия, имя, отчество, структурное подразделение и должность (профессия) кандидата, четкая формулировка основания для занесения кандидата на Доску почета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12. Поступившие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https://bii.by/tx.dll?d=327847&amp;f=%EF%EE%EB%EE%E6%E5%ED%E8%E5+%E4%EE%F1%EA%E0+%EF%EE%F7%E5%F2%E0" \l "a2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ходатайства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 рассматриваются Комиссией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13. Решение Комиссии оформляется протоколом, на основании которого издается приказ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14. Протокол комиссии и приказ оформляются отделом кадров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15. В трудовой книжке работника делается запись о занесении на Доску почета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16. Работникам, занесенным на Доску почета, главным врачом учреждения или уполномоченным им лицом в торжественной обстановке вручаются дипломы учреждения здравоохранения «Оршанская центральная поликлиника», оформленные в рамку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17. В случае если работник, чья фотография размещена на Доске почета, допустил нарушение трудовой и исполнительской дисциплины, Комиссия может принять решение о снятии фотографии данного работника с Доски почета.</w:t>
      </w:r>
    </w:p>
    <w:p>
      <w:pPr>
        <w:pStyle w:val="Justify"/>
        <w:spacing w:before="0" w:after="0"/>
        <w:ind w:firstLine="709"/>
        <w:jc w:val="both"/>
        <w:rPr/>
      </w:pPr>
      <w:r>
        <w:rPr>
          <w:sz w:val="30"/>
          <w:szCs w:val="30"/>
        </w:rPr>
        <w:t>18. Материалы о занесении фотографий работников организации на Доску почета хранятся в отделе кадров.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9. Работникам, занесенным на Доску почета, выплачивается разовая премия в размере 10 (десяти) базовых величин из средств, предусмотренных на оплату труда.</w:t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Justif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Justify"/>
        <w:spacing w:lineRule="auto" w:line="36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46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28"/>
      </w:tblGrid>
      <w:tr>
        <w:trPr/>
        <w:tc>
          <w:tcPr>
            <w:tcW w:w="4735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spacing w:val="4"/>
                <w:sz w:val="30"/>
                <w:szCs w:val="30"/>
                <w:lang w:val="en-US"/>
              </w:rPr>
            </w:pPr>
            <w:r>
              <w:rPr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4735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 Я.А.Халецкая</w:t>
            </w:r>
          </w:p>
        </w:tc>
      </w:tr>
      <w:tr>
        <w:trPr/>
        <w:tc>
          <w:tcPr>
            <w:tcW w:w="473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spacing w:val="4"/>
                <w:sz w:val="30"/>
                <w:szCs w:val="30"/>
              </w:rPr>
              <w:t>"__"___________ 2025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>"__" ___________ 2025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4536" w:hanging="0"/>
        <w:rPr>
          <w:vanish/>
          <w:sz w:val="30"/>
          <w:szCs w:val="30"/>
        </w:rPr>
      </w:pPr>
      <w:r>
        <w:rPr>
          <w:vanish/>
          <w:sz w:val="30"/>
          <w:szCs w:val="30"/>
        </w:rPr>
      </w:r>
      <w:bookmarkStart w:id="0" w:name="a2"/>
      <w:bookmarkStart w:id="1" w:name="a2"/>
      <w:bookmarkEnd w:id="1"/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Приложение</w:t>
      </w:r>
    </w:p>
    <w:p>
      <w:pPr>
        <w:pStyle w:val="Normal"/>
        <w:spacing w:lineRule="exact" w:line="280"/>
        <w:ind w:left="4536" w:hanging="0"/>
        <w:jc w:val="both"/>
        <w:rPr>
          <w:sz w:val="28"/>
          <w:szCs w:val="28"/>
        </w:rPr>
      </w:pPr>
      <w:r>
        <w:rPr>
          <w:sz w:val="30"/>
          <w:szCs w:val="30"/>
        </w:rPr>
        <w:t>к  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https://bii.by/tx.dll?d=327847&amp;f=%EF%EE%EB%EE%E6%E5%ED%E8%E5+%E4%EE%F1%EA%E0+%EF%EE%F7%E5%F2%E0" \l "a1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Положению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 xml:space="preserve">  о Доске почета учреждения здравоохранения «Оршанская центральная поликлин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ОДАТАЙСТВО</w:t>
        <w:br/>
        <w:t>о занесении кандидата на Доску почета учреждения здравоохранения «Оршанская центральная поликлиник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амилия, имя, отчество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Должность (профессия), место работы     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исло, месяц и год рождения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таж работы в отрасли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Стаж работы в учреждении здравоохранения «Оршанская центральная поликлиника» 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ленство в профсоюзе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Заносился ли на Доску почета учреждения здравоохранения «Оршанская центральная поликлиника» ранее, когда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 xml:space="preserve">Заслуги, за которые рекомендуется занесение на Доску почета </w:t>
      </w:r>
      <w:r>
        <w:rPr>
          <w:sz w:val="28"/>
          <w:szCs w:val="28"/>
        </w:rPr>
        <w:t>учреждения здравоохранения «Оршанская центральная поликлиник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____________________________________________________________________ 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9. Кандидатура</w:t>
      </w:r>
      <w:r>
        <w:rPr>
          <w:sz w:val="32"/>
          <w:szCs w:val="32"/>
        </w:rPr>
        <w:t xml:space="preserve"> 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рекомендована для занесения на Доску почета учреждения здравоохранения «Оршанская центральная поликлиник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            ___________        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22"/>
        <w:gridCol w:w="2624"/>
        <w:gridCol w:w="2493"/>
      </w:tblGrid>
      <w:tr>
        <w:trPr>
          <w:trHeight w:val="240" w:hRule="atLeast"/>
        </w:trPr>
        <w:tc>
          <w:tcPr>
            <w:tcW w:w="4522" w:type="dxa"/>
            <w:tcBorders/>
            <w:shd w:fill="FFFFFF" w:val="clear"/>
          </w:tcPr>
          <w:p>
            <w:pPr>
              <w:pStyle w:val="Table10"/>
              <w:spacing w:before="0" w:after="0"/>
              <w:rPr/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624" w:type="dxa"/>
            <w:tcBorders/>
            <w:shd w:fill="FFFFFF" w:val="clear"/>
          </w:tcPr>
          <w:p>
            <w:pPr>
              <w:pStyle w:val="Table1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Table10"/>
              <w:spacing w:before="0" w:after="0"/>
              <w:ind w:right="14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ewncpi0"/>
        <w:shd w:fill="FFFFFF" w:val="clear"/>
        <w:spacing w:before="160" w:after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__________ 20__ г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            ___________        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22"/>
        <w:gridCol w:w="2624"/>
        <w:gridCol w:w="2493"/>
      </w:tblGrid>
      <w:tr>
        <w:trPr>
          <w:trHeight w:val="240" w:hRule="atLeast"/>
        </w:trPr>
        <w:tc>
          <w:tcPr>
            <w:tcW w:w="4522" w:type="dxa"/>
            <w:tcBorders/>
            <w:shd w:fill="FFFFFF" w:val="clear"/>
          </w:tcPr>
          <w:p>
            <w:pPr>
              <w:pStyle w:val="Table10"/>
              <w:spacing w:before="0" w:after="0"/>
              <w:rPr/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624" w:type="dxa"/>
            <w:tcBorders/>
            <w:shd w:fill="FFFFFF" w:val="clear"/>
          </w:tcPr>
          <w:p>
            <w:pPr>
              <w:pStyle w:val="Table1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493" w:type="dxa"/>
            <w:tcBorders/>
            <w:shd w:fill="FFFFFF" w:val="clear"/>
          </w:tcPr>
          <w:p>
            <w:pPr>
              <w:pStyle w:val="Table10"/>
              <w:spacing w:before="0" w:after="0"/>
              <w:ind w:right="14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ewncpi0"/>
        <w:shd w:fill="FFFFFF" w:val="clear"/>
        <w:spacing w:before="160" w:after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__________ 20__ г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Акроним HTML"/>
    <w:qFormat/>
    <w:rPr/>
  </w:style>
  <w:style w:type="character" w:styleId="InternetLink">
    <w:name w:val="Hyperlink"/>
    <w:rPr>
      <w:color w:val="0000FF"/>
      <w:u w:val="single"/>
    </w:rPr>
  </w:style>
  <w:style w:type="character" w:styleId="An">
    <w:name w:val="an"/>
    <w:qFormat/>
    <w:rPr/>
  </w:style>
  <w:style w:type="character" w:styleId="Podstrochnik">
    <w:name w:val="podstrochni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Y3">
    <w:name w:val="y3"/>
    <w:basedOn w:val="Normal"/>
    <w:qFormat/>
    <w:pPr>
      <w:spacing w:before="280" w:after="280"/>
    </w:pPr>
    <w:rPr/>
  </w:style>
  <w:style w:type="paragraph" w:styleId="A0justify">
    <w:name w:val="a0-justify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Titlep">
    <w:name w:val="titlep"/>
    <w:basedOn w:val="Normal"/>
    <w:qFormat/>
    <w:pPr>
      <w:spacing w:before="280" w:after="280"/>
    </w:pPr>
    <w:rPr/>
  </w:style>
  <w:style w:type="paragraph" w:styleId="Newncpi0">
    <w:name w:val="newncpi0"/>
    <w:basedOn w:val="Normal"/>
    <w:qFormat/>
    <w:pPr>
      <w:spacing w:before="280" w:after="280"/>
    </w:pPr>
    <w:rPr/>
  </w:style>
  <w:style w:type="paragraph" w:styleId="Undline">
    <w:name w:val="undline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Table10">
    <w:name w:val="table10"/>
    <w:basedOn w:val="Normal"/>
    <w:qFormat/>
    <w:pPr>
      <w:spacing w:before="280" w:after="280"/>
    </w:pPr>
    <w:rPr/>
  </w:style>
  <w:style w:type="paragraph" w:styleId="Underpoint">
    <w:name w:val="underpoi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50:00Z</dcterms:created>
  <dc:creator>User</dc:creator>
  <dc:description/>
  <cp:keywords/>
  <dc:language>en-US</dc:language>
  <cp:lastModifiedBy>1st_USER</cp:lastModifiedBy>
  <cp:lastPrinted>2025-03-31T17:17:00Z</cp:lastPrinted>
  <dcterms:modified xsi:type="dcterms:W3CDTF">2025-06-20T08:08:00Z</dcterms:modified>
  <cp:revision>19</cp:revision>
  <dc:subject/>
  <dc:title/>
</cp:coreProperties>
</file>